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 :               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             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chtree City,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             The Loan 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06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:       Windows/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:          Lmat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eeded :           1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386 / VGA / Windows 3.X /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An easy to use loan calculator for Windows 3.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monthly and total payments from user provided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d term. The Loan Mate will also shows 3D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exact principal and interest payments. As well a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s, Extra reoccuring payments and prints amortization 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Easy 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